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Действия с информацией. Хранение информац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кова Ксения Юр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БОУ СОШ №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Действия с информацией. Хранение информации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ебник:</w:t>
      </w:r>
      <w:r>
        <w:rPr>
          <w:sz w:val="28"/>
          <w:szCs w:val="28"/>
        </w:rPr>
        <w:t xml:space="preserve"> Л.Л.Босова «Информатика и ИКТ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й потенциал урока: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я воспитательные возможности урока возможно обеспечить: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ховную, культурную и социальную преемственность поколений;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ность к самостоятельным поступкам и действиям, совершаемым на основе морального выбора, принятию ответственности за их результаты, целеустремленность и настойчивость в достижении результата;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центирование внимание на нравственных проблемах, связанных с темой урока;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интересованность в  познании мира, осознание ценности труда, науки и творчества. 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знание важности образования и самообразования для жизни и деятельности, способность применять полученные знания на практике. 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нимание необходимости уважать других людей, уметь вести  конструктивный диалог, достигать взаимопонимания, сотрудничать для достижения общих результатов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оценивание учащихся: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редложить фразы, которые ребенок должен закончить:</w:t>
      </w:r>
    </w:p>
    <w:p>
      <w:pPr>
        <w:pStyle w:val="Style17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было непросто ...</w:t>
      </w:r>
    </w:p>
    <w:p>
      <w:pPr>
        <w:pStyle w:val="Style17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я добился ...</w:t>
      </w:r>
    </w:p>
    <w:p>
      <w:pPr>
        <w:pStyle w:val="Style17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у меня получилось ...</w:t>
      </w:r>
    </w:p>
    <w:p>
      <w:pPr>
        <w:pStyle w:val="Style17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хотелось бы ...</w:t>
      </w:r>
    </w:p>
    <w:p>
      <w:pPr>
        <w:pStyle w:val="Style17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мне запомнилось ...</w:t>
      </w:r>
    </w:p>
    <w:p>
      <w:pPr>
        <w:pStyle w:val="Style17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я попробую 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рефлексию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формление  "лестницы успеха". Ребенок сам должен оценить, на какой ступеньке он оказался в результате деятельности во время урока, т.е. оценить достигнутые результа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понятиями «действия с информацией, хранение информации, передача информации, обработка информации, оперативная и долговременная память.»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учащихся определять действие, выполняемое с информацией, различать устройства, используемые для выполнения различных действий с информацией, различать оперативную и долговременную памя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i/>
          <w:sz w:val="28"/>
          <w:szCs w:val="28"/>
        </w:rPr>
        <w:t>Ученик научится:</w:t>
      </w:r>
      <w:r>
        <w:rPr>
          <w:sz w:val="28"/>
          <w:szCs w:val="28"/>
        </w:rPr>
        <w:t xml:space="preserve"> приводить простые жизненн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водить  примеры информационных носителей;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 учащихся будут сформированы: представление  о процессе хранения информации и устройствах для ее хранения. </w:t>
      </w:r>
    </w:p>
    <w:p>
      <w:pPr>
        <w:pStyle w:val="Normal"/>
        <w:spacing w:lineRule="auto" w:line="360"/>
        <w:ind w:right="23" w:firstLine="708"/>
        <w:rPr/>
      </w:pPr>
      <w:r>
        <w:rPr>
          <w:bCs/>
          <w:i/>
          <w:iCs/>
          <w:sz w:val="28"/>
          <w:szCs w:val="28"/>
        </w:rPr>
        <w:t>Ученик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получит возможность с</w:t>
      </w:r>
      <w:r>
        <w:rPr>
          <w:sz w:val="28"/>
          <w:szCs w:val="28"/>
        </w:rPr>
        <w:t xml:space="preserve">вязать изучение темы «Информация вокруг нас» в курсе информатики с конкретной практической деятельностью, расширить знания о носителях информации, </w:t>
      </w:r>
      <w:r>
        <w:rPr>
          <w:bCs/>
          <w:iCs/>
          <w:sz w:val="28"/>
          <w:szCs w:val="28"/>
        </w:rPr>
        <w:t xml:space="preserve">практически </w:t>
      </w:r>
      <w:r>
        <w:rPr>
          <w:sz w:val="28"/>
          <w:szCs w:val="28"/>
        </w:rPr>
        <w:t>использовать различные информационные средства для сбора, хранения, обработки информации;  сформировать  системный подход при освоении учебного материал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 обучающегося будут сформированы</w:t>
      </w:r>
      <w:r>
        <w:rPr>
          <w:sz w:val="28"/>
          <w:szCs w:val="28"/>
        </w:rPr>
        <w:t>: интерес к информатике и ИКТ, стремление использовать полученные знания в процессе обучения другим предметам и в жизни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мения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</w:t>
      </w:r>
    </w:p>
    <w:p>
      <w:pPr>
        <w:pStyle w:val="Normal"/>
        <w:spacing w:lineRule="auto" w:line="360"/>
        <w:ind w:right="22" w:firstLine="696"/>
        <w:rPr/>
      </w:pPr>
      <w:r>
        <w:rPr>
          <w:i/>
          <w:sz w:val="28"/>
          <w:szCs w:val="28"/>
        </w:rPr>
        <w:t>Ученик  получит возможность:</w:t>
      </w:r>
      <w:r>
        <w:rPr>
          <w:sz w:val="28"/>
          <w:szCs w:val="28"/>
        </w:rPr>
        <w:t xml:space="preserve"> для формирования способности грамотно ориентироваться в современном информационном пространстве, а также способности интеграции полученных знаний и применения их в практической деятельности; </w:t>
      </w:r>
    </w:p>
    <w:p>
      <w:pPr>
        <w:pStyle w:val="Normal"/>
        <w:spacing w:lineRule="auto" w:line="360"/>
        <w:ind w:right="22" w:firstLine="69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я информационной и коммуникативной культуры;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</w:t>
      </w:r>
      <w:r>
        <w:rPr>
          <w:sz w:val="28"/>
          <w:szCs w:val="28"/>
        </w:rPr>
        <w:t xml:space="preserve"> определять значимость информации в жизни человека, показать общность информационных процессов в  различных информационных система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Ученик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получит возможность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формировать определенный уровень знаний об информационном процессе хранения информации в технических устройствах (информатика), в человеческом обществе – память человечества (история и библиотека), в биологическом мире (биология), отдельной личности (приобретение личностно-значимого опыта для себя)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уемые УУД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е  УУД: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стойчивый познавательный интерес и становление смыслообразующей функции познавательного мотива; 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ажение к истории, культурным и историческим памятникам;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воение общекультурного наследия России и общемирового культурного наследи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Регулятивные УУД:</w:t>
      </w:r>
      <w:r>
        <w:rPr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о контролировать своё время и управлять им;</w:t>
      </w:r>
    </w:p>
    <w:p>
      <w:pPr>
        <w:pStyle w:val="Style17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Style17"/>
        <w:numPr>
          <w:ilvl w:val="0"/>
          <w:numId w:val="9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тавить учебную задачу на основе соотнесения того, что уже известно и усвоено учащимися, и того, что еще не известно</w:t>
      </w:r>
    </w:p>
    <w:p>
      <w:pPr>
        <w:pStyle w:val="Style17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носить способ действия и его результат с заданным эталоном</w:t>
      </w:r>
    </w:p>
    <w:p>
      <w:pPr>
        <w:pStyle w:val="Style17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делять и понимать то, что уже усвоено и что еще нужно усвоить, осознавать качество и уровень усвоения</w:t>
      </w:r>
    </w:p>
    <w:p>
      <w:pPr>
        <w:pStyle w:val="Style17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о организовывать поиск информации, сопоставлять полученную информацию с имеющимся жизненным опытом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Коммуникативные УУД</w:t>
      </w:r>
      <w:r>
        <w:rPr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Style17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Style17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контроль, коррекцию, оценку действий партнёра, уметь убежд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знавательные УУД: </w:t>
      </w:r>
    </w:p>
    <w:p>
      <w:pPr>
        <w:pStyle w:val="Style17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ет выявить общие законы, определяющие данную предметную область</w:t>
      </w:r>
    </w:p>
    <w:p>
      <w:pPr>
        <w:pStyle w:val="Style17"/>
        <w:numPr>
          <w:ilvl w:val="0"/>
          <w:numId w:val="5"/>
        </w:numPr>
        <w:spacing w:lineRule="auto" w:line="360" w:before="0" w:after="200"/>
        <w:contextualSpacing/>
        <w:jc w:val="left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самостоятельно создает алгоритм деятельности при решении проблем творческого и поискового характера</w:t>
      </w:r>
    </w:p>
    <w:p>
      <w:pPr>
        <w:pStyle w:val="Style17"/>
        <w:numPr>
          <w:ilvl w:val="0"/>
          <w:numId w:val="5"/>
        </w:numPr>
        <w:spacing w:lineRule="auto" w:line="360" w:before="0" w:after="200"/>
        <w:contextualSpacing/>
        <w:jc w:val="left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моделирует преобразование объекта (пространственно-графическое или знаково-символическое)</w:t>
      </w:r>
    </w:p>
    <w:p>
      <w:pPr>
        <w:pStyle w:val="Style17"/>
        <w:numPr>
          <w:ilvl w:val="0"/>
          <w:numId w:val="5"/>
        </w:numPr>
        <w:spacing w:lineRule="auto" w:line="360" w:before="0" w:after="200"/>
        <w:contextualSpacing/>
        <w:jc w:val="left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самостоятельно осуществляет поиск и выделяет необходимую информацию</w:t>
      </w:r>
    </w:p>
    <w:p>
      <w:pPr>
        <w:pStyle w:val="Style17"/>
        <w:numPr>
          <w:ilvl w:val="0"/>
          <w:numId w:val="5"/>
        </w:numPr>
        <w:spacing w:lineRule="auto" w:line="360" w:before="0" w:after="200"/>
        <w:contextualSpacing/>
        <w:jc w:val="left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устанавливает причинно-следственные связи, самостоятельно классифицирует объекты, строит логические цепи рассуждени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усвоения новых зн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Формы работы учащихся: </w:t>
      </w:r>
      <w:r>
        <w:rPr>
          <w:sz w:val="28"/>
          <w:szCs w:val="28"/>
        </w:rPr>
        <w:t>индивидуальная, групповая, коллектив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еобходимое техническое оборудование: </w:t>
      </w:r>
      <w:r>
        <w:rPr>
          <w:sz w:val="28"/>
          <w:szCs w:val="28"/>
        </w:rPr>
        <w:t>мультимедиа проектор, компьютер, интерактивная доска, программное обеспеч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урока: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«Хранение информации» из ЦОР к учебнику «Информатика» 5 класс, </w:t>
        <w:br/>
        <w:t>Л. Л. Босов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</w:t>
      </w:r>
      <w:r>
        <w:rPr>
          <w:sz w:val="28"/>
          <w:szCs w:val="28"/>
          <w:lang w:val="en-US"/>
        </w:rPr>
        <w:t>.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: ступени, смайлы.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Документ для интерактивной доски.</w:t>
      </w:r>
    </w:p>
    <w:p>
      <w:pPr>
        <w:pStyle w:val="Style17"/>
        <w:spacing w:lineRule="auto" w:line="360"/>
        <w:ind w:left="1287" w:hanging="0"/>
        <w:rPr>
          <w:sz w:val="28"/>
          <w:szCs w:val="28"/>
        </w:rPr>
      </w:pPr>
      <w:r>
        <w:rPr>
          <w:sz w:val="28"/>
          <w:szCs w:val="28"/>
        </w:rPr>
        <w:t xml:space="preserve">Структура урока: 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этап.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ка цели и задач урока. Мотивация учебной деятельности учащихся.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изация знаний.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ичное усвоение новых знаний.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ичная проверка понимания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ичное закрепление.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я о домашнем задании, инструктаж по его выполнению</w:t>
      </w:r>
    </w:p>
    <w:p>
      <w:pPr>
        <w:sectPr>
          <w:headerReference w:type="default" r:id="rId2"/>
          <w:type w:val="nextPage"/>
          <w:pgSz w:w="11906" w:h="16838"/>
          <w:pgMar w:left="567" w:right="709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лексия (подведение итогов занятия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ологическая карта урок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503"/>
        <w:gridCol w:w="3514"/>
        <w:gridCol w:w="3097"/>
        <w:gridCol w:w="3653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Этапы уро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дачи этап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еятельность учител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ятельность учащихс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.  Организационный момент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здать благоприятный психологический настрой на работу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ветствие, проверка подготовленности к учебному занятию, организация внимания дете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Эмоционально настраиваются на работу, включаются в деловой ритм урока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ичностные: психологическая готовность учащихся к уроку, создание благоприятного микроклимат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муникативные: планирование учебного сотрудничества с учителем и сверстниками.</w:t>
            </w:r>
          </w:p>
        </w:tc>
      </w:tr>
      <w:tr>
        <w:trPr>
          <w:trHeight w:val="55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. Постановка цели и задач урока. Мотивация учебной деятельности учащихс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еспечение мотивации учения детьми, принятие ими целей урок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  <w:t>В виде рисунков на слайдах закодирована текстовая информация, связанная с темой нашего сегодняшнего урока. (</w:t>
            </w:r>
            <w:r>
              <w:rPr>
                <w:lang w:val="en-US"/>
              </w:rPr>
              <w:t>pril</w:t>
            </w:r>
            <w:r>
              <w:rPr/>
              <w:t>1, 1-2 сл). Решите ребусы и раскодируйте предложенную вам информацию. Что у вас получилось?</w:t>
            </w:r>
          </w:p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  <w:t>Как вы думаете, что обозначают эти слова?</w:t>
            </w:r>
          </w:p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  <w:t>Да это действия, которые можно производить над информацией. Иначе эти действия называются информационные процессы.</w:t>
            </w:r>
          </w:p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  <w:t>Как вы думаете о каком информационном процессе идет речь в отрывке из исторической повести В.Яна «Финикийский корабль»? (зачитывается отрывок). Что еще мы узнали?</w:t>
            </w:r>
          </w:p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  <w:t>А как в наше время сохраняется информация?</w:t>
            </w:r>
          </w:p>
          <w:p>
            <w:pPr>
              <w:pStyle w:val="Style18"/>
              <w:spacing w:before="0" w:after="0"/>
              <w:ind w:firstLine="317"/>
              <w:jc w:val="both"/>
              <w:rPr/>
            </w:pPr>
            <w:r>
              <w:rPr/>
              <w:t>Так, какова цель нашего   урока?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ередача,  хранение, получение, обработка.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Это то, что можно делать с информацией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Хранение информации, как хранили информацию в древности.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Познакомится с информационными процессами, различать действия выполняемые  с информацией. Узнать как хранили информацию раньше и как хранят ее в современном мире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знавательные: самостоятельное выделение-формулирование познавательной цел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гулятивные: целеполагание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муникативные: постановка вопросов, умение слушать собеседника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. Актуализация знан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ктуализация знаний и опорных способов действ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 вами ряд изображений, как вы думаете, какая картинка здесь лишняя? (</w:t>
            </w:r>
            <w:r>
              <w:rPr>
                <w:lang w:val="en-US"/>
              </w:rPr>
              <w:t>pril</w:t>
            </w:r>
            <w:r>
              <w:rPr/>
              <w:t>1? 3-5 сл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ъясняя свои решения вы неоднократно употребили слово «информация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ебята, кто помнит что такое информация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А как человек может воспринимать информацию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кие существуют виды информации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нтролирует выполнение уч-ся дом. Задания (§1.1 зад.4,5)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узыкальный центр, память, записная книжк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нания, полученные из книг, на уроке, новости и др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помощью органов чувств: зрение, осязание, обоняние, вкус, слу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вая, текстовая, графическая, видеоинформация, звуковая.</w:t>
            </w:r>
          </w:p>
          <w:p>
            <w:pPr>
              <w:pStyle w:val="Normal"/>
              <w:ind w:hanging="0"/>
              <w:rPr/>
            </w:pPr>
            <w:r>
              <w:rPr/>
              <w:t>Демонстрируют выполненные упражнения, задают вопросы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точняют свои ответы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муникативные: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знавательные: </w:t>
            </w:r>
            <w:r>
              <w:rPr>
                <w:shd w:fill="FAFAFA" w:val="clear"/>
              </w:rPr>
              <w:t>моделирование  преобразования объекта, построение логической цепи рассужд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гулятивные</w:t>
            </w:r>
            <w:r>
              <w:rPr>
                <w:b/>
              </w:rPr>
              <w:t xml:space="preserve">: </w:t>
            </w:r>
            <w:r>
              <w:rPr/>
              <w:t>взаимоконтроль, коррекция, самооценка качества усвоения материала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. Первичное усвоение новых знаний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еспечение восприятия, осмысления и первичного запоминания детьми изучаемой темы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так, мы выяснили цели урока, давайте назовем тему нашего урока. Запишем ее в тетрадь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ы уже знаем, что окружающий нас мир – это мир информации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ы слушаете учителя на уроке, смотрите телевизор, замечаете на улице красный сигнал светофора – вы получаете информацию. </w:t>
            </w:r>
            <w:r>
              <w:rPr>
                <w:b/>
                <w:i/>
              </w:rPr>
              <w:t>Как еще можно получить информацию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лученную нами информацию часто бывает нужно сохранить – человек может просто запомнить то, что вызывает его интерес, но не всегда можно положиться на свою память. Существуют и другие способы хранения информации – записные книжки, диски. </w:t>
            </w:r>
            <w:r>
              <w:rPr>
                <w:b/>
                <w:i/>
              </w:rPr>
              <w:t>Какие еще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ловеческая цивилизация развивалась, потому что люди обмениваются между собой информацией, они разговаривают, пишут друг другу письма, звонят по телефону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чень часто имея одну информацию нужно получить другую информацию. Перед нами встает проблема обработки информации. Решаем ли мы задачу, думаем над тем куда пойти вечером, переводим текст с английского языка – мы обрабатываем информацию. </w:t>
            </w:r>
            <w:r>
              <w:rPr>
                <w:b/>
                <w:i/>
              </w:rPr>
              <w:t>Давайте приведем примеры обработки информации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 с помощью чего мы можем обработать информацию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Итак, нам стало известно, что информацию можно обрабатывать, и мы определили с помощью чего это можно сделать – мозг, компьютер, технические устройства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егодня на уроке мы остановимся более детально только на одном информационном процессе – хранении информации. С остальными поближе познакомимся на следующих занятиях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А теперь давайте вспомним старика Софэра, который описывал свои путешествия на глиняных табличках. </w:t>
            </w:r>
            <w:r>
              <w:rPr>
                <w:b/>
                <w:i/>
              </w:rPr>
              <w:t>Для чего он это делал?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Учитель демонстрирует презентацию «Хранение информации» из ЦОР к учебнику «Информатика» 5 класс, </w:t>
              <w:br/>
              <w:t>Л. Л. Босова, сопровождая ее пояснениями.</w:t>
            </w:r>
          </w:p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вайте зафиксируем то, что мы сейчас узнали. Итак, нам стало известно, что информацию можно хранить, и мы определили места хранения – на бумаге, на диске, на кинопленке, на каменных плитах, в памяти человека и другие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меня к вам вопрос – кто знает что означает слово «оперативный»?</w:t>
            </w:r>
            <w:r>
              <w:rPr/>
              <w:t xml:space="preserve"> Действительно, из словаря Ушакова: «Приспособленный для правильного и быстрого практического выполнения тех или иных задач». А как вы думаете, если сравнить собственную память человека и </w:t>
            </w:r>
            <w:r>
              <w:rPr>
                <w:lang w:val="en-US"/>
              </w:rPr>
              <w:t>CD</w:t>
            </w:r>
            <w:r>
              <w:rPr/>
              <w:t xml:space="preserve">-диск. </w:t>
            </w:r>
            <w:r>
              <w:rPr>
                <w:b/>
                <w:i/>
              </w:rPr>
              <w:t>С какого из этих устройств мы считаем информацию быстрее?</w:t>
            </w:r>
            <w:r>
              <w:rPr/>
              <w:t xml:space="preserve"> Вы правы, память человека мгновенно может выдать вам информацию, а диск еще нужно будет  поместить в дисковод и только потом считать с него информацию. Та же ситуация с таблицей умножения – она может храниться в памяти, а может быть записана на обложке тетради. Если тетради под рукой нет – умножить быстро не удастся. </w:t>
            </w:r>
            <w:r>
              <w:rPr>
                <w:b/>
                <w:i/>
              </w:rPr>
              <w:t>А если долго не пользоваться запомненной таблицей умножения, что произойдет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т тут то нам и поможет таблица, записанная на обложке. Оказывается у памяти есть свой срок хранения информации – одна память (внешние носители информации) хранит информацию долговременно (как например записная книжка), а другая – наша внутренняя память, хранит информацию более короткое время, но до нее легче добраться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авайте зафиксируем это в тетради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ма урока: «Действия с информацией. Хранение информации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Можно хранить </w:t>
            </w:r>
            <w:r>
              <w:rPr>
                <w:b/>
              </w:rPr>
              <w:t>в книге, в записной книжке, на кинопленке, на диске, на каменных плитах, в памяти человека, в сети интернет</w:t>
            </w:r>
            <w:r>
              <w:rPr/>
              <w:t xml:space="preserve"> и т.д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Решение задачи, кроссворда, примеров, работа над ошибками. С помощью </w:t>
            </w:r>
            <w:r>
              <w:rPr>
                <w:b/>
              </w:rPr>
              <w:t>мозга человека, компьютера, технических устройств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 xml:space="preserve">Чтобы сохранить  для потомков сведения как жили люди в древности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Быстрый, скоры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Из памяти челове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на забудется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муникативные: постановка вопросов, инициативное сотрудничество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знавательные: самостоятельное выделение-формулирование познавательной цели; логические- формулирование проблемы, решение проблемы, построение логической цепи рассуждений; доказательство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гулятивные: планирование, прогнозирование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изкультминутка (эмоциональная разрядка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. Первичная проверка понима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1. Для закрепления знаний </w:t>
            </w:r>
            <w:r>
              <w:rPr>
                <w:b/>
                <w:i/>
              </w:rPr>
              <w:t>информационных процессов</w:t>
            </w:r>
            <w:r>
              <w:rPr/>
              <w:t xml:space="preserve"> предлагаю разбиться на 4 группы (заранее раздать детям цветные звездочки)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ядьте, пожалуйста, по группам, выберите капитана, обратите внимание, что у каждой группы есть сигнальный флажок. Каждая группа будет отвечать за какой – то информационный процесс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вая группа – получение, вторая – обработка, третья – передача, четвертая – хранение. Я называю различные ситуации, нужно определить какой информационный процесс присутствует и если это информационный процесс вашей группы, поднять красный флажок. За каждый правильный ответ начисляется один балл, который я отмечаю на доске. Итак, начинает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  <w:tab/>
            </w:r>
            <w:r>
              <w:rPr>
                <w:i/>
              </w:rPr>
              <w:t>Номер телефона в записной книжке;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-</w:t>
              <w:tab/>
              <w:t>Ученик слушает учителя;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-</w:t>
              <w:tab/>
              <w:t>Мальчик пишет письмо другу;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-</w:t>
              <w:tab/>
              <w:t>Студент переводит текст с английского языка;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-</w:t>
              <w:tab/>
              <w:t>Больной вызывает скорую помощь по телефону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-</w:t>
              <w:tab/>
              <w:t>Мама читает книгу;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-</w:t>
              <w:tab/>
              <w:t>Оценка записана в классном журнале;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-</w:t>
              <w:tab/>
              <w:t>Собака нюхает след;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-</w:t>
              <w:tab/>
              <w:t>Штурман самолет прокладывает на карте маршрут;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-</w:t>
              <w:tab/>
              <w:t>Две бабушки разговаривают возле подъезда;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-</w:t>
              <w:tab/>
              <w:t>Инженер рассчитывает мощность машины;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-</w:t>
              <w:tab/>
              <w:t>Шофер видит красный сигнал светофора;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-</w:t>
              <w:tab/>
              <w:t>Файл находится на диске компьютера;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-</w:t>
              <w:tab/>
              <w:t>В музее находится глиняная табличка с иероглифами;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-</w:t>
              <w:tab/>
              <w:t>Моряк расшифровывает сообщение, полученное азбукой морзе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-</w:t>
              <w:tab/>
              <w:t>Пчела, в улье танцует, указываю на место нахождения цветочной поляны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. Работа с интерактивной доской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.1. Найди лишнее на рисунке (</w:t>
            </w:r>
            <w:r>
              <w:rPr>
                <w:lang w:val="en-US"/>
              </w:rPr>
              <w:t>pril</w:t>
            </w:r>
            <w:r>
              <w:rPr/>
              <w:t>3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.2. Воспользуйтесь текстом учебника (§3.1), а также справочниками и энциклопедиями и подберите к каждой дате, указанной в левой колонке, соответствующее событие в правой колонке. (</w:t>
            </w:r>
            <w:r>
              <w:rPr>
                <w:lang w:val="en-US"/>
              </w:rPr>
              <w:t>pril</w:t>
            </w:r>
            <w:r>
              <w:rPr/>
              <w:t>2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гулятивные: контроль, коррекция, выделение и осознание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Личностные: самоопределение, умение продуктивного взаимодействия и сотрудничества со сверстниками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муникативные: умение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ять контроль, коррекцию, оценку действий партнёра, уметь убеждать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. Первичное закрепление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иктант с последующей взаимопроверкой: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пиши правильные места хранения информации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Книга, погреб, дискета, телефон, видеокассета, холодильник, жесткий магнитный диск, классный журнал, аудиокассета, монитор, клавиатура, портрет, фотография, флэш-карта.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процессе взаимопроверки учащиеся сверяют ответы, ищут ошибки, объясняют их друг другу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гулятивные: контроль, коррекция, выделение и осознание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Личностные: самоопределение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7. Информация о домашнем задан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аше домашнее задание: </w:t>
            </w:r>
            <w:r>
              <w:rPr>
                <w:b/>
                <w:i/>
              </w:rPr>
              <w:t>Базовый:</w:t>
            </w:r>
            <w:r>
              <w:rPr/>
              <w:t xml:space="preserve"> параграф 1.2, 1.3 из учебника, ответить на вопросы в конце параграф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i/>
              </w:rPr>
              <w:t>Повышенный:</w:t>
            </w:r>
            <w:r>
              <w:rPr/>
              <w:t xml:space="preserve"> Придумайте свое собственное устройство хранения информации. Опишите, как оно будет работать – как будет считываться с него информация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8. Подведение итогов урока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ать качественную оценку работы класса и отдельных обучаемых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авайте подведем итог урок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бята, опираясь на свои записи, скажите, что нового мы сегодня узнали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Как человек хранит информацию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кими свойствами обладает память человека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м отличается память человека от памяти человечества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Как люди хранят информацию различных видов? Приведите примеры.)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ам понравилось самим определять тему урока?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чащиеся отвечают на вопросы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гулятивные: оценка-осознание уровня и качества усвоения; контроль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9. Рефлек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нициировать рефлексию детей по поводу психоэмоционального состояния, мотивации их собственной  деятельности и взаимодействия с учителем и другими детьми в классе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формляем лестницу успех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сли вы считаете, что поняли тему урока, то наклейте смайлик на верхнюю ступеньку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сли вы считаете, что не достаточно усвоили материал, то на среднюю ступеньку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сли вы считаете, что не поняли тему урока, то наклейте на нижнюю ступеньку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муникативные: 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знавательные: рефлексия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851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13:00Z</dcterms:created>
  <dc:creator>Юлия</dc:creator>
  <dc:description/>
  <cp:keywords/>
  <dc:language>en-US</dc:language>
  <cp:lastModifiedBy>Людмила</cp:lastModifiedBy>
  <cp:lastPrinted>2012-10-21T19:22:00Z</cp:lastPrinted>
  <dcterms:modified xsi:type="dcterms:W3CDTF">2015-04-10T03:30:00Z</dcterms:modified>
  <cp:revision>4</cp:revision>
  <dc:subject/>
  <dc:title/>
</cp:coreProperties>
</file>